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80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08-10</w:t>
      </w:r>
    </w:p>
    <w:p>
      <w:pPr>
        <w:pStyle w:val="Header"/>
        <w:tabs>
          <w:tab w:val="clear" w:pos="4153"/>
          <w:tab w:val="clear" w:pos="8306"/>
        </w:tabs>
        <w:ind w:firstLine="65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отоколу МГС № 53-2018</w:t>
      </w:r>
    </w:p>
    <w:p>
      <w:pPr>
        <w:pStyle w:val="Heading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ОСТА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чей группы по каталогизации  (РГК)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Межгосударственного совета по стандартизации, метрологии и сертификаци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7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о-участник Согла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я, отчеств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эл. почта, номер факса, телеф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елару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нилович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ИСС, начальник отдела каталогизации и государственной регистрации технических условий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 +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(375 17)262 52 50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ckp@belgiss.org.by</w:t>
            </w:r>
          </w:p>
        </w:tc>
      </w:tr>
      <w:tr>
        <w:trPr>
          <w:trHeight w:val="18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Казахс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жумабе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ла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лташе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highlight w:val="lightGray"/>
                <w:lang w:val="en-US"/>
              </w:rPr>
            </w:pPr>
            <w:r>
              <w:rPr>
                <w:rFonts w:cs="Arial" w:ascii="Arial" w:hAnsi="Arial"/>
                <w:highlight w:val="lightGray"/>
                <w:lang w:val="en-US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ХВ «Казахстанский институт стандартизации и сертификации», заместитель начальника   Информационного Центра по техническим барьерам в торговле и санитарным и фитосанитарным мера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тел +8(7172)57 53 2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baltashevich.83@mail.r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ирова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ел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олат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ХВ «Казахстанский институт стандартизации и сертификации», ведущий специалист   Информационного Центра по техническим барьерам в торговле и санитарным и фитосанитарным мера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 +8(7172)27  08 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-mail: asel_kairova@mail.r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кая Республика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й в состав Рабочей группы по каталогизации  не имеет </w:t>
              <w:br/>
              <w:t>(исх.№9-1/464 от 17.06.201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олдова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Предложений в состав Рабочей группы по каталогизации  не име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08/1-4555 от 06.08.2010)</w:t>
            </w:r>
          </w:p>
        </w:tc>
      </w:tr>
      <w:tr>
        <w:trPr>
          <w:trHeight w:val="7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рниенко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 Андрее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тандарт, ФБУ «КВФ «Интерстандарт», заместитель директора, тел.+7(499) 236 03 70,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 xml:space="preserve">ikornienko@gost.ru </w:t>
              </w:r>
            </w:hyperlink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рнаушк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тандарт, ФБУ «КВФ «Интерстандарт», начальник отдела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fcc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gost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ерновск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м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тандарт, ФГУП «Стандартинформ», директор Департамента, тел.+7(495) 531 26 7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 gem@gostinfo.r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рсунов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зал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хратов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Узстандарт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Информационно-справочный центр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.+(</w:t>
            </w:r>
            <w:r>
              <w:rPr>
                <w:rFonts w:cs="Arial" w:ascii="Arial" w:hAnsi="Arial"/>
                <w:sz w:val="20"/>
                <w:szCs w:val="20"/>
                <w:lang w:val="uz-Cyrl-UZ"/>
              </w:rPr>
              <w:t>998 71) 15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z-Cyrl-UZ"/>
              </w:rPr>
              <w:t>6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z-Cyrl-UZ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infocenter@standart.uz</w:t>
              </w:r>
            </w:hyperlink>
          </w:p>
        </w:tc>
      </w:tr>
      <w:tr>
        <w:trPr>
          <w:trHeight w:val="7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ро по стандартам МГ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ерня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секретарь МГС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Бюро по стандартам МГС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(375 17) 288 42 20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(375 17) 288 42 22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е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y</w:t>
              </w:r>
            </w:hyperlink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charniak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easc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org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льн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. специалист,  тел. +(375 17) 262 17 9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факс +(375 17) 2</w:t>
            </w:r>
            <w:r>
              <w:rPr>
                <w:rFonts w:cs="Arial" w:ascii="Arial" w:hAnsi="Arial"/>
                <w:lang w:val="en-US"/>
              </w:rPr>
              <w:t>3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3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е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y</w:t>
              </w:r>
            </w:hyperlink>
            <w:r>
              <w:rPr>
                <w:rFonts w:cs="Arial" w:ascii="Arial" w:hAnsi="Arial"/>
              </w:rPr>
              <w:t xml:space="preserve">; 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melnik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y</w:t>
              </w:r>
            </w:hyperlink>
          </w:p>
        </w:tc>
      </w:tr>
    </w:tbl>
    <w:p>
      <w:pPr>
        <w:pStyle w:val="Footer"/>
        <w:ind w:firstLine="85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  <w:szCs w:val="20"/>
    </w:rPr>
  </w:style>
  <w:style w:type="paragraph" w:styleId="TextBody">
    <w:name w:val="Body Text"/>
    <w:basedOn w:val="Normal"/>
    <w:pPr>
      <w:ind w:right="567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ornienko@gost.ru " TargetMode="External"/><Relationship Id="rId3" Type="http://schemas.openxmlformats.org/officeDocument/2006/relationships/hyperlink" Target="mailto:fcc@gost.ru" TargetMode="External"/><Relationship Id="rId4" Type="http://schemas.openxmlformats.org/officeDocument/2006/relationships/hyperlink" Target="mailto:infocenter@standart.uz" TargetMode="External"/><Relationship Id="rId5" Type="http://schemas.openxmlformats.org/officeDocument/2006/relationships/hyperlink" Target="mailto:&#1077;asc@easc.org.by" TargetMode="External"/><Relationship Id="rId6" Type="http://schemas.openxmlformats.org/officeDocument/2006/relationships/hyperlink" Target="mailto:&#1077;asc@easc.org.by" TargetMode="External"/><Relationship Id="rId7" Type="http://schemas.openxmlformats.org/officeDocument/2006/relationships/hyperlink" Target="mailto:melnik@easc.org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1:00Z</dcterms:created>
  <dc:creator>client408_2</dc:creator>
  <dc:description/>
  <cp:keywords/>
  <dc:language>en-US</dc:language>
  <cp:lastModifiedBy>client801_4</cp:lastModifiedBy>
  <cp:lastPrinted>2010-08-05T17:14:00Z</cp:lastPrinted>
  <dcterms:modified xsi:type="dcterms:W3CDTF">2018-06-21T17:18:00Z</dcterms:modified>
  <cp:revision>10</cp:revision>
  <dc:subject/>
  <dc:title>Приложение № 1 к протоколу</dc:title>
</cp:coreProperties>
</file>